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1</w:t>
        <w:tab/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робо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тійно діючого семінар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иректорів загальноосвітніх навчальних закладів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2012/2013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блема:  Розвиток управлінської компетентності керівника сучасної школ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  <w:tab/>
        <w:tab/>
        <w:tab/>
        <w:tab/>
        <w:t>Керівник Лепська О.П., завідуюча РМ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942"/>
        <w:gridCol w:w="2683"/>
        <w:gridCol w:w="2088"/>
      </w:tblGrid>
      <w:tr>
        <w:trPr>
          <w:trHeight w:val="62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обо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>
          <w:trHeight w:val="162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ІКТ у навчально – виховний процес та адміністративну управлінську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10.2012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</w:tc>
      </w:tr>
      <w:tr>
        <w:trPr>
          <w:trHeight w:val="189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КТ технології як інноваційний фактор розвитку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2.2012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ський НВ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шега З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йко С.В.</w:t>
            </w:r>
          </w:p>
        </w:tc>
      </w:tr>
      <w:tr>
        <w:trPr>
          <w:trHeight w:val="1327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 – громадське управління ЗН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2.2013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зивай О.А..</w:t>
            </w:r>
          </w:p>
        </w:tc>
      </w:tr>
      <w:tr>
        <w:trPr>
          <w:trHeight w:val="203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школою на сучасному етап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4.2013 рок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М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О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Л.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24:00Z</dcterms:created>
  <dc:creator>Neo</dc:creator>
  <dc:description/>
  <dc:language>en-US</dc:language>
  <cp:lastModifiedBy>Neo</cp:lastModifiedBy>
  <cp:lastPrinted>2012-09-12T18:15:00Z</cp:lastPrinted>
  <dcterms:modified xsi:type="dcterms:W3CDTF">2012-09-12T15:15:00Z</dcterms:modified>
  <cp:revision>5</cp:revision>
  <dc:subject/>
  <dc:title/>
</cp:coreProperties>
</file>